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Danielle Zegman</w:t>
      </w:r>
    </w:p>
    <w:p>
      <w:pPr>
        <w:pStyle w:val="Normal"/>
        <w:rPr>
          <w:rFonts w:ascii="Times New Roman" w:hAnsi="Times New Roman" w:cs="Times New Roman"/>
        </w:rPr>
      </w:pPr>
      <w:r>
        <w:rPr>
          <w:rFonts w:cs="Times New Roman" w:ascii="Times New Roman" w:hAnsi="Times New Roman"/>
        </w:rPr>
        <w:t>Miss. Egly</w:t>
      </w:r>
    </w:p>
    <w:p>
      <w:pPr>
        <w:pStyle w:val="Normal"/>
        <w:rPr>
          <w:rFonts w:ascii="Times New Roman" w:hAnsi="Times New Roman" w:cs="Times New Roman"/>
        </w:rPr>
      </w:pPr>
      <w:r>
        <w:rPr>
          <w:rFonts w:cs="Times New Roman" w:ascii="Times New Roman" w:hAnsi="Times New Roman"/>
        </w:rPr>
        <w:t>October 17, 2011</w:t>
      </w:r>
    </w:p>
    <w:p>
      <w:pPr>
        <w:pStyle w:val="Normal"/>
        <w:rPr>
          <w:rFonts w:ascii="Times New Roman" w:hAnsi="Times New Roman" w:cs="Times New Roman"/>
        </w:rPr>
      </w:pPr>
      <w:r>
        <w:rPr>
          <w:rFonts w:cs="Times New Roman" w:ascii="Times New Roman" w:hAnsi="Times New Roman"/>
        </w:rPr>
        <w:t xml:space="preserve">Narrative </w:t>
      </w:r>
    </w:p>
    <w:p>
      <w:pPr>
        <w:pStyle w:val="Normal"/>
        <w:rPr>
          <w:rFonts w:ascii="Times New Roman" w:hAnsi="Times New Roman" w:cs="Times New Roman"/>
        </w:rPr>
      </w:pPr>
      <w:r>
        <w:rPr>
          <w:rFonts w:cs="Times New Roman" w:ascii="Times New Roman" w:hAnsi="Times New Roman"/>
        </w:rPr>
        <w:t>Audience: Camp counselors</w:t>
      </w:r>
    </w:p>
    <w:p>
      <w:pPr>
        <w:pStyle w:val="Normal"/>
        <w:spacing w:lineRule="auto" w:line="480"/>
        <w:jc w:val="center"/>
        <w:rPr>
          <w:rFonts w:ascii="Times New Roman" w:hAnsi="Times New Roman" w:cs="Times New Roman"/>
        </w:rPr>
      </w:pPr>
      <w:r>
        <w:rPr>
          <w:rFonts w:cs="Times New Roman" w:ascii="Times New Roman" w:hAnsi="Times New Roman"/>
        </w:rPr>
        <w:t>Three Words</w:t>
      </w:r>
    </w:p>
    <w:p>
      <w:pPr>
        <w:pStyle w:val="Normal"/>
        <w:spacing w:lineRule="auto" w:line="480"/>
        <w:ind w:firstLine="720"/>
        <w:rPr>
          <w:rFonts w:ascii="Times New Roman" w:hAnsi="Times New Roman" w:cs="Times New Roman"/>
        </w:rPr>
      </w:pPr>
      <w:r>
        <w:rPr>
          <w:rFonts w:cs="Times New Roman" w:ascii="Times New Roman" w:hAnsi="Times New Roman"/>
        </w:rPr>
        <w:t xml:space="preserve">It was my fourth week in camp as a first year counselor (Counselor in Training) when I was faced with a tremendous task.  Jenny, an 8-year-old girl from Taiwan, joined my camp group. She had never been to America before and she only spoke Mandarin. How would I communicate with her? How would I give her the amazing experience Blue Rill Day Camp had to offer? From the moment I saw the worry in her eyes on day one, I knew I had to be there for her. From that day on, Jenny and I were stuck together like glue.  For the next four weeks, my hand was always taking her hand, guiding her towards new challenges and experiences. </w:t>
      </w:r>
    </w:p>
    <w:p>
      <w:pPr>
        <w:pStyle w:val="Normal"/>
        <w:spacing w:lineRule="auto" w:line="480"/>
        <w:ind w:firstLine="720"/>
        <w:rPr/>
      </w:pPr>
      <w:r>
        <w:rPr>
          <w:rFonts w:cs="Times New Roman" w:ascii="Times New Roman" w:hAnsi="Times New Roman"/>
        </w:rPr>
        <w:t xml:space="preserve">When we stepped into the pool area for the first time, I could see the panic in Jenny’s eyes. She blankly stared at the crystal, clear, blue water. From her expression, I could tell she was very afraid of the water and that she could not swim. Although I held her hand, Jenny’s body squirmed when we inched our way closer to the steps of the pool. When I put my feet in the water, she looked at me with astonishment. She quickly realized the water was not something to be scared of. She finally dipped her own feet into the pool and I watched her tiny mouth form a genuine smile. Every morning, for four weeks, I spent time in the pool with Jenny, teaching her how to swim by demonstrating specific strokes and having her mimic my movements. As the summer went on, she would come to camp in her bathing suit all prepared to go swimming. She became so comfortable with the water that soon she would be the one dragging me into the pool, ready to show me her newly acquired swimming skills. </w:t>
      </w:r>
    </w:p>
    <w:p>
      <w:pPr>
        <w:pStyle w:val="Normal"/>
        <w:spacing w:lineRule="auto" w:line="480"/>
        <w:ind w:firstLine="720"/>
        <w:rPr/>
      </w:pPr>
      <w:r>
        <w:rPr>
          <w:rFonts w:cs="Times New Roman" w:ascii="Times New Roman" w:hAnsi="Times New Roman"/>
        </w:rPr>
        <w:t>I knew I had to find a way for the other campers to include Jenny. I needed to unlock the language barrier and stimulate communication between Jenny and the other campers. To break the ice between the girls, I came up with an activity to teach Jenny some English words that would include the entire group. As Jenny and I walked hand in hand, I would pass an object, say the name of the object and have Jenny try to repeat the word. The other campers would help Jenny sound it out. When the English words came out of her mouth, Jenny would smile a “Jenny” smile. My hand would immediately be raised in the sky waiting for her little hand to give me a high five. Cheers and claps would erupt from my group as the girls beamed with pride, knowing they helped Jenny too. The girls’ fingers began to instantly point to objects as we walked around camp. Jenny not only gained new words, but she gained new friendships as well. As each day passed, she felt more a part of the D-6 girls.</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four weeks of the summer flew by, and the moment arrived that everyone had dreaded. Summer 2008 had come to an end. It was a bright sunny day without a cloud in the sky. Throughout the whole day, I could feel that the mood did not match the weather. Each step I took toward the green, goodbye lawn, I knew it was coming closer to that time when we would have to say goodbye. Three o’ clock struck and the closing ceremonies began. Sitting in a group circle, we went around and each person described her favorite memory of the summer. Laughter erupted from our circle and smiles filled our faces, making it that much harder to say goodbye. Then it was Jenny’s turn to speak. Her small eyes and tiny lips lit up in the moment. Her lips formed a smile that said the thousand words she could not. After seeing that smile, silence filled the air. Goose bumps covered my body as I stared at Jenny. The warm tears were building up inside of me like a wave. I was ready for the huge crash of sobs. I asked everyone to stand up for a group hug, and as if it was a domino effect, the tears fell from each camper’s face. We all came in to hug each other and through the tears we said, “D-6 girls forever and always.” We held on tight as if we were all holding on to the memories of Summer 2008. </w:t>
      </w:r>
    </w:p>
    <w:p>
      <w:pPr>
        <w:pStyle w:val="Normal"/>
        <w:spacing w:lineRule="auto" w:line="480"/>
        <w:ind w:firstLine="720"/>
        <w:rPr>
          <w:rFonts w:ascii="Times New Roman" w:hAnsi="Times New Roman" w:cs="Times New Roman"/>
        </w:rPr>
      </w:pPr>
      <w:r>
        <w:rPr>
          <w:rFonts w:cs="Times New Roman" w:ascii="Times New Roman" w:hAnsi="Times New Roman"/>
        </w:rPr>
        <w:t xml:space="preserve">After the group hug was over I realized someone was missing. The hug felt loose and incomplete. The hug was missing those skinny arms around my stomach that squeezed me until I could not breathe. Jenny was not there. </w:t>
      </w:r>
    </w:p>
    <w:p>
      <w:pPr>
        <w:pStyle w:val="Normal"/>
        <w:spacing w:lineRule="auto" w:line="480"/>
        <w:ind w:firstLine="720"/>
        <w:rPr>
          <w:rFonts w:ascii="Times New Roman" w:hAnsi="Times New Roman" w:cs="Times New Roman"/>
        </w:rPr>
      </w:pPr>
      <w:r>
        <w:rPr>
          <w:rFonts w:cs="Times New Roman" w:ascii="Times New Roman" w:hAnsi="Times New Roman"/>
        </w:rPr>
        <w:t xml:space="preserve">I looked to the left of me and she wasn’t there. I turned to my right and there she was. She was standing next to me with a mask of complete confusion. Her eyes were lost while watching everyone cry. Through her lost eyes and solemn face, her expression asked, “Why is everyone sad?” I turned to Jenny as the tears came from my eyes. As I knelt down to talk to her my heart filled with unconditional love. I looked into her small eyes and I could see the past four weeks. Through her dark brown eyes, I saw the smiles and the laughter we shared. I grabbed Jenny and of course that smile appeared on her face from ear to ear. I hugged her and I knew I never wanted to let go, but did she understand that? Through my tears I said to her, “Today is the last day of camp.” She of course laughed as she always did. I shook my head and said, “Jenny, I will not be seeing you after today. Everyone leaves camp for the winter.” The minute I said that, her infamous smile changed. It did not turn into a frown, but it was far from a “Jenny” smile. She shook her head in disbelief but in return, I nodded mine. </w:t>
      </w:r>
    </w:p>
    <w:p>
      <w:pPr>
        <w:pStyle w:val="Normal"/>
        <w:spacing w:lineRule="auto" w:line="480"/>
        <w:ind w:firstLine="720"/>
        <w:rPr>
          <w:rFonts w:ascii="Times New Roman" w:hAnsi="Times New Roman" w:cs="Times New Roman"/>
        </w:rPr>
      </w:pPr>
      <w:r>
        <w:rPr>
          <w:rFonts w:cs="Times New Roman" w:ascii="Times New Roman" w:hAnsi="Times New Roman"/>
        </w:rPr>
        <w:t xml:space="preserve">Her eyes were no longer lost. Her eyes were just as sad as all of ours. I tried so hard to hold in my tears, but the wave that had been building up inside of me finally peaked. The storm came and the tears were uncontrollable. I just stared into her eyes. She lifted her arms, signaling for a hug.  I wrapped my arms around her and squeezed her as tightly as she squeezed me. This time, neither of us laughed. </w:t>
      </w:r>
    </w:p>
    <w:p>
      <w:pPr>
        <w:pStyle w:val="Normal"/>
        <w:spacing w:lineRule="auto" w:line="480"/>
        <w:ind w:firstLine="720"/>
        <w:rPr>
          <w:rFonts w:ascii="Times New Roman" w:hAnsi="Times New Roman" w:cs="Times New Roman"/>
        </w:rPr>
      </w:pPr>
      <w:r>
        <w:rPr>
          <w:rFonts w:cs="Times New Roman" w:ascii="Times New Roman" w:hAnsi="Times New Roman"/>
        </w:rPr>
        <w:t>The tune of a harmonica filled the entire camp. I could not believe I was hearing this song. It was the moment I had been dreading for the past 39 days at Blue Rill. “That’s What Friends Are For” played as everyone put their arms around each other. The closing ceremony ritual began, where the campers and counselors all sing this goodbye song. My arm was around Jenny’s neck as we swayed back and forth. She watched my lips move to the song and she tried to mimic my lip motions.  She reached her hand up and wiped the tears that were streaming down my face. I gave her a smile and she nodded her head. The notes began to fade away just like Summer 2008. The microphone clicked on. The camp director came on the microphone and declared, “Summer 2008 has officially been closed.” I said goodbye to each one of my campers and thanked them for an amazing summer.  There was one person left, but I could not bring myself to say goodbye. As I watched some of my campers walk to the buses, I felt a tap on my shoulder. I turned around to see Jenny. Her brown eyes were filled with sorrow. She just stared at me. I bent down to do our usual hug. This time Jenny’s arms did not squeeze around me. She let go very quickly. I said to Jenny, “Thank you for an amazing summer.” All she did was stare back. Her lips were quivering as her tears fell slowly down her cheeks. She opened her mouth and three English words came out. Jenny looked at me and said, “I’ll miss you.” A warm shiver covered my body as her words melted my heart. I felt her skinny arms around my stomach as we hugged each other for the last time. She waved goodbye as the tears fell from her eyes, interrupting her true “Jenny” smile.</w:t>
      </w:r>
    </w:p>
    <w:p>
      <w:pPr>
        <w:pStyle w:val="TextBodyIndent"/>
        <w:rPr/>
      </w:pPr>
      <w:r>
        <w:rPr/>
        <w:t xml:space="preserve">Three summers have passed and Jenny’s words are still with me. I can only imagine the girl she has become. I can only envy the person receiving “Jenny” hugs and seeing “Jenny” smiles everyday. I only wish she remembers her summer at Blue Rill.  More importantly, I can only hope that I made as much of an impact on her life as she did on mine.  </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eastAsia="en-US" w:bidi="ar-SA"/>
    </w:rPr>
  </w:style>
  <w:style w:type="character" w:styleId="DefaultParagraphFont">
    <w:name w:val="Default Paragraph Font"/>
    <w:qFormat/>
    <w:rPr/>
  </w:style>
  <w:style w:type="character" w:styleId="FooterChar">
    <w:name w:val="Footer Char"/>
    <w:qFormat/>
    <w:rPr>
      <w:sz w:val="24"/>
      <w:szCs w:val="24"/>
      <w:lang w:val="en-US" w:eastAsia="en-US"/>
    </w:rPr>
  </w:style>
  <w:style w:type="character" w:styleId="PageNumber">
    <w:name w:val="Page Number"/>
    <w:rPr/>
  </w:style>
  <w:style w:type="character" w:styleId="HeaderChar">
    <w:name w:val="Header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0:56:00Z</dcterms:created>
  <dc:creator>Danielle Zegman</dc:creator>
  <dc:description/>
  <cp:keywords/>
  <dc:language>en-US</dc:language>
  <cp:lastModifiedBy>Danielle Zegman</cp:lastModifiedBy>
  <cp:lastPrinted>2011-10-16T17:04:00Z</cp:lastPrinted>
  <dcterms:modified xsi:type="dcterms:W3CDTF">2011-10-17T00:56:00Z</dcterms:modified>
  <cp:revision>2</cp:revision>
  <dc:subject/>
  <dc:title>Danielle Zegman</dc:title>
</cp:coreProperties>
</file>